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/>
        <w:t>1. Zamawiający zleca, a Wykonawca przyjmuje do realizacji zadanie inwestycyjne pn. „Budowa stacji uzdatniania wody w miejscowości Stare Bosewo oraz budowa sieci wodociągowej na terenie gminy Długosiodło” w ramach projektu pn. „Rozbudowa systemu zaopatrzenia w wodę oraz budowa przydomowych oczyszczalni ścieków na terenie gminy Długosiodło</w:t>
      </w:r>
      <w:r>
        <w:rPr>
          <w:bCs/>
        </w:rPr>
        <w:t>”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techniczn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…………….. 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 częściowych oraz faktury końcowej za elementy robót ujęte w harmonogramie rzeczowo – finansowym, </w:t>
        <w:br/>
        <w:t>o którym mowa w § 5 ust. 3 niniejszej umowy zatwierdzonym przez zamawiającego.</w:t>
      </w:r>
    </w:p>
    <w:p>
      <w:pPr>
        <w:pStyle w:val="Normal"/>
        <w:jc w:val="both"/>
        <w:rPr/>
      </w:pPr>
      <w:r>
        <w:rPr/>
        <w:t>Faktury częściowe wystawiane będą w okresach nie krótszych niż miesięcznych z zastrzeżeniem, że wartość faktury częściowej nie może być niższa niż 50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3. Wykonawca w terminie 7 dni od dnia podpisania umowy przedstawi do zatwierdzenia Zamawiającemu harmonogram prac. Zamawiający w ciągu 14 dni od otrzymania wyżej wskazanego harmonogramu może wnieść do niego uwagi, które Wykonawca winien uwzględni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wykonanie badań wszelkich prób (szczelności, itp.) i kompleksowego rozruchu technologicznego, w ramach którego należy uwzględnić wszystkie koszty związane z właściwym prowadzeniem rozruchu technologiczn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siągnięcie dobrej jakości wody, wraz z przekazaniem wyników badań wody przeprowadzonych przez laboratorium posiadające akredytację, pobór próbek wody do badań musi się odbyć w obecności przedstawiciela Zamawiającego oraz potwierdzony protokołem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wykonawca zobowiązany jest do uzyskania badań oraz decyzji zezwalających na eksploatację urządzeń podlegających dozorowi Urzędu Dozoru Techniczn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za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ebranie oświadczeń właścicieli posesji o uporządkowaniu terenu i przekazanie Zamawiającemu nie później niż w terminie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pracowanie i zatwierdzenie projektu organizacji ruchu na czas budowy jeżeli zachodzi taka koniecznoś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ykonawca posiada ubezpieczenie od odpowiedzialności cywilnej co najmniej do kwoty 200 000,00 zł z tytułu prowadzonej działalności związanej z przedmiotem zamówienia i zobowiązuje się do utrzymania tego ubezpieczenia w czasie trwania umowy. Polisę ubezpieczeniową Wykonawca przedłoży najpóźniej w dniu podpis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3-02-19T11:28:00Z</cp:lastPrinted>
  <dcterms:modified xsi:type="dcterms:W3CDTF">2013-02-19T12:15:00Z</dcterms:modified>
  <cp:revision>87</cp:revision>
  <dc:subject/>
  <dc:title>                            UMOWA NR</dc:title>
</cp:coreProperties>
</file>